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widowControl/>
        <w:ind w:left="7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nformat"/>
        <w:widowControl/>
        <w:ind w:left="7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5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ие результаты реализации Программы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260"/>
        <w:gridCol w:w="1260"/>
        <w:gridCol w:w="1080"/>
        <w:gridCol w:w="1080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    </w:t>
              <w:br/>
              <w:t>измере-</w:t>
            </w:r>
          </w:p>
          <w:p>
            <w:pPr>
              <w:pStyle w:val="ConsCel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</w:t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од малоэтажного индивидуального жилья на территории Ульянов-ской обла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ые инвести-ции в сферу малоэтаж-ного  строительства из различных источн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н. 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2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8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6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215,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жилищных услов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273" w:leader="none"/>
        </w:tabs>
        <w:jc w:val="center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273" w:leader="none"/>
        </w:tabs>
        <w:jc w:val="center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273" w:leader="none"/>
        </w:tabs>
        <w:jc w:val="center"/>
        <w:rPr/>
      </w:pPr>
      <w:r>
        <w:rPr/>
        <w:t>_______________________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23:00Z</dcterms:created>
  <dc:creator>korchagina</dc:creator>
  <dc:description/>
  <cp:keywords/>
  <dc:language>en-US</dc:language>
  <cp:lastModifiedBy>serv1</cp:lastModifiedBy>
  <cp:lastPrinted>2006-11-20T17:15:00Z</cp:lastPrinted>
  <dcterms:modified xsi:type="dcterms:W3CDTF">2006-12-13T18:23:00Z</dcterms:modified>
  <cp:revision>2</cp:revision>
  <dc:subject/>
  <dc:title>                                                                                                            ПРИЛОЖЕНИЕ 3</dc:title>
</cp:coreProperties>
</file>